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город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унктом 1 статьи 6 Федерального закона от 09.02.2009г. «Об обеспечении доступа  к информации о деятельности государственных органов и органов местного самоуправления», пунктом 3 статьи 37 Устава Павлоградского городского поселения Павлоградского муниципального района Омской области Администрация Павлоградского городского поселения доводит до сведения 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численность муниципальных служащих   -  6 челове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фактическое денежное содержание             - 225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А.В.Кошлак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Style15">
    <w:name w:val="Не вступил в силу"/>
    <w:qFormat/>
    <w:rPr>
      <w:b/>
      <w:bCs/>
      <w:color w:val="0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16:00Z</dcterms:created>
  <dc:creator>User</dc:creator>
  <dc:description/>
  <cp:keywords/>
  <dc:language>en-US</dc:language>
  <cp:lastModifiedBy>Пользователь Windows</cp:lastModifiedBy>
  <cp:lastPrinted>2020-10-08T15:27:00Z</cp:lastPrinted>
  <dcterms:modified xsi:type="dcterms:W3CDTF">2021-01-21T09:13:00Z</dcterms:modified>
  <cp:revision>11</cp:revision>
  <dc:subject/>
  <dc:title/>
</cp:coreProperties>
</file>